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.12.2019 № 418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8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"/>
        <w:gridCol w:w="2537"/>
        <w:gridCol w:w="6"/>
        <w:gridCol w:w="2491"/>
        <w:gridCol w:w="1320"/>
        <w:gridCol w:w="8"/>
        <w:gridCol w:w="1197"/>
        <w:gridCol w:w="1200"/>
        <w:gridCol w:w="1200"/>
        <w:gridCol w:w="2394"/>
        <w:gridCol w:w="6"/>
        <w:gridCol w:w="1816"/>
      </w:tblGrid>
      <w:tr>
        <w:trPr>
          <w:trHeight w:val="8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18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99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4,8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40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2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монту водопроводов в  населенных пунктах поселения (текущий ремонт водопроводных линий, изготовление проектно-сметной документации, проведение гос.экспертизы, реконструкция, капитальный ремонт)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7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4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7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4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конструкция водопроводных сетей в Стародеревянковском сельском поселении Каневского района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30,7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5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,8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4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,8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(сверх установленного  уровня софинансировани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4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4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8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8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8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8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по развитию газового хозяйства (разработка проектно-сметной документации, проведение госэкспертизы)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5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3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5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3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54,7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3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3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66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6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естный бюджет под софинансир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2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2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д софинансир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0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0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8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8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служиванию и содержанию теплотрасс ( демонтаж, пусконаладочные работы, приобретение узлов учета по котельным №1.№2,№3., эксплуатация подводящего газопровода высокого давления к котельным №1,2,3., выполнение работ по врезке распредительного газопровода высокого давления к котельным, выполнение работ по установке системы диспетчеризации котельных № 1,2,3.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8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8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4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3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1,8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28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5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1,8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1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142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      И.Ю.Власенко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0.12.2019 № 418  </w:t>
            </w:r>
          </w:p>
        </w:tc>
      </w:tr>
    </w:tbl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  «Развитие жилищно-коммунального хозяйства на территории Стародеревянковского сельского поселения Каневского района» на 2018-2020 годы»                                                               </w:t>
      </w:r>
      <w:bookmarkStart w:id="2" w:name="sub_500"/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«Развитие жилищно-коммунального хозяйства на территории Стародеревянковского сельского поселения Каневского района» на 2018-2020 годы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46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6"/>
        <w:gridCol w:w="2906"/>
        <w:gridCol w:w="2907"/>
        <w:gridCol w:w="2906"/>
        <w:gridCol w:w="2978"/>
      </w:tblGrid>
      <w:tr>
        <w:trPr/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9"/>
              <w:ind w:left="0" w:right="379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13,5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99,9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4,8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4,0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2,0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,0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54,7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47,0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32,3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1,8</w:t>
            </w:r>
          </w:p>
        </w:tc>
      </w:tr>
    </w:tbl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                                                                            И.Ю.Власенко </w:t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7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8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0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User</cp:lastModifiedBy>
  <cp:lastPrinted>2019-12-12T08:56:00Z</cp:lastPrinted>
  <dcterms:modified xsi:type="dcterms:W3CDTF">2019-12-12T05:57:00Z</dcterms:modified>
  <cp:revision>5</cp:revision>
  <dc:subject/>
  <dc:title>КРАСНОДАРСКИЙ КРАЙ</dc:title>
</cp:coreProperties>
</file>